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 Е Н К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ого исполнения бюджета 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Прогноз ожидаемого исполнения по доходам и расходам бюджета муниципального района определен исходя из данных отчета об исполнении  бюджета района за девять месяцев, а также с учетом уточнений бюджета муниципального образования Ломоносовский муниципальный район Ленинградской области на 2025 год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5 году ожидается поступление доходов в сумме  7 108 612,2  тыс.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жидаемом исполнении по доходам учтено поступление средств из других уровней бюджетов в сумме 4 403 310,5 тыс.₽.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дотации                                              - 57 256,5 тыс. ₽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убсидии</w:t>
        <w:tab/>
        <w:tab/>
        <w:tab/>
        <w:tab/>
        <w:tab/>
        <w:t xml:space="preserve">  -1 583 439,4 тыс.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венции</w:t>
        <w:tab/>
        <w:tab/>
        <w:tab/>
        <w:t xml:space="preserve">            -2 614 820,1 тыс.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ые межбюджетные трансферты      - 6 470,8 тыс.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воначально средства от других уровней бюджета были запланированы в сумме  2 657 791,3  тыс.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Ожидаемое исполнение по расходам составит   8 165 507,0  тыс.₽. или 97,0% от уточненных годовых бюджетных назначений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6:01:00Z</dcterms:created>
  <dc:creator>USER</dc:creator>
  <dc:description/>
  <cp:keywords/>
  <dc:language>en-US</dc:language>
  <cp:lastModifiedBy>Чернова_ЕА</cp:lastModifiedBy>
  <cp:lastPrinted>2025-11-12T10:17:00Z</cp:lastPrinted>
  <dcterms:modified xsi:type="dcterms:W3CDTF">2025-11-12T08:00:00Z</dcterms:modified>
  <cp:revision>22</cp:revision>
  <dc:subject/>
  <dc:title>П Р О Г Н О З</dc:title>
</cp:coreProperties>
</file>